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1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UNDAMETALS OF  COMPUTING AND PROGRAMM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6721"/>
        <w:gridCol w:w="1170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computers based on size, performance and application and brief the each catego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vert the decimal number 698.125 into the binary and octal equival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vert the hexadecimal number AA.1B into the decimal equival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s on evaluation of comput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Illustrate the conversion of Decimal to Binary, Octal and Hexadecimal numbers with an exampl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ollowing selection statements with example program:   (i) if (ii) if….else…if (iii) nested if and else (iv) switch statemen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 C program to find given year is leap year or no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monstrate the usage of logical and bitwise operators in C with an exampl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 C program to find greatest among two number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input and output functions in 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C program to sum all integers greater than 100 and less than 200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Write a C program to reverse a given numb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n algorithm to compute the factorial of given number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What is an array? </w:t>
            </w:r>
            <w:r>
              <w:rPr>
                <w:bCs/>
                <w:szCs w:val="20"/>
              </w:rPr>
              <w:t xml:space="preserve">Write a C program to calculate the sum of the array element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pointer? Demonstrate the usage of pointer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call by value and call by reference with an example pro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s on function with an example C program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monstrate various string functions with an exampl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Discuss following internet terminologies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i) Bandwidth                   ii) IP Address                     iii) Web Serv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detail about Structures. Write a C program to process employee information using an array of 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9:42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5-11T09:41:00Z</dcterms:modified>
  <cp:revision>12</cp:revision>
  <dc:subject/>
  <dc:title/>
</cp:coreProperties>
</file>